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25"/>
        </w:rPr>
      </w:pPr>
      <w:r>
        <w:rPr>
          <w:b/>
          <w:i/>
          <w:color w:val="000000"/>
          <w:spacing w:val="-6"/>
          <w:sz w:val="25"/>
        </w:rPr>
        <w:t>МУНИЦИПАЛЬНОЕ КАЗЕННОЕ ПРЕДПРИЯТ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w:t>«Воронежский жилищно-коммунальный комбинат»</w:t>
      </w:r>
    </w:p>
    <w:p>
      <w:pPr>
        <w:pStyle w:val="Normal"/>
        <w:widowControl w:val="false"/>
        <w:shd w:fill="FFFFFF" w:val="clear"/>
        <w:autoSpaceDE w:val="false"/>
        <w:spacing w:lineRule="exact" w:line="80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6"/>
          <w:sz w:val="25"/>
        </w:rPr>
      </w:pPr>
      <w:r>
        <w:rPr>
          <w:b/>
          <w:color w:val="000000"/>
          <w:spacing w:val="-6"/>
          <w:sz w:val="25"/>
        </w:rPr>
        <w:t>394018, г.Воронеж, пл.Ленина, 9 тел. 55-54-69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2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Торпедо  д.17 кор. 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>: ремонт внутренних инженерных систем холодного и горячего вод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, водоотведения, электроснабжения, ремонт кровли, ремонт и утепление фасада (с учетом возможной последующей корректировки по видам рабо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МКП «ВЖК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6039849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18, г. Воронеж, пл. Ленина,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55-54-6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mkpvgkk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mail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Сульженко Николай Анатоль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устанавливается в размере предоставленных субсидий в сумме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5 115 920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Пять миллионов сто пятнадцать тысяч девятьсот двадцать) рублей, в т.ч. НДС 18%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4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 11      24.08.2011 г. в 14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техническая и сметная документация, в составе: локальные сметы на ремонт внутренних инженерных систем холодного и горячего вод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, водоотведения, электроснабжения, ремонт кровли, ремонт и утепление фаса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 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       </w:t>
      </w:r>
      <w:r>
        <w:rPr>
          <w:color w:val="000000"/>
          <w:spacing w:val="-7"/>
          <w:sz w:val="25"/>
          <w:szCs w:val="25"/>
          <w:u w:val="single"/>
        </w:rPr>
        <w:t>16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23.08.2011 г. до 13-00 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 xml:space="preserve">Заместитель директора </w:t>
        <w:tab/>
        <w:tab/>
        <w:tab/>
        <w:tab/>
        <w:tab/>
        <w:tab/>
        <w:tab/>
        <w:tab/>
        <w:t>И.С. Рагимов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08:00Z</dcterms:created>
  <dc:creator>1</dc:creator>
  <dc:description/>
  <cp:keywords/>
  <dc:language>en-US</dc:language>
  <cp:lastModifiedBy>yuvchernova</cp:lastModifiedBy>
  <cp:lastPrinted>2011-08-12T14:35:00Z</cp:lastPrinted>
  <dcterms:modified xsi:type="dcterms:W3CDTF">2011-08-12T10:35:00Z</dcterms:modified>
  <cp:revision>6</cp:revision>
  <dc:subject/>
  <dc:title>Общество с ограниченной ответственностью</dc:title>
</cp:coreProperties>
</file>